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9)  Ten Approaches to Avoid When Differentiating Assessment and Grading</w:t>
      </w:r>
    </w:p>
    <w:p>
      <w:pPr>
        <w:pStyle w:val="Normal"/>
        <w:rPr/>
      </w:pPr>
      <w:r>
        <w:rPr/>
        <w:tab/>
        <w:t>Grades that students receive when differentiating instruction must be and accurate rendering of mastery.  There are ten practices to avoid.  1. Avoid incorporating nonacademic factors, such as behavior, attendance, and effort, into the final grade.  2. Avoid penalizing students’ multiple attempts at mastery.  Not all students are ready to learn at the same pace as their classmates.  Teachers can’t teach each student’s individually all the time but when it comes to a letter grade we have to respect the student’s individual development.  3. Avoid grading practice (homework).  Successful teachers don’t give homework unless their students have already mastered the concepts.  If they haven’t mastered the subject and they will learn incorrectly and it will take a lot more energy to go back and undo the “bad” learning.  This is called confabulation.  Homework is for students to practice, reinforce, elaborate, prepare, and extend their understanding.  The most important response to a student’s homework assignment is feedback, not grades.  4. Avoid withholding assistance with the learning when it’s needed.  If we want grades to be accurate indicators of mastery, then we have to remove any barrier to students coming to know the material.  5. Avoid assessing students in ways that do not accurately indicate their master.  6. Avoid allowing extra credit and bonus points.  Many teachers offer extra credit as a way for students to improve a low grade.  If a student cans muster an alternative assignment that accounts for everything we are seeking, we can give that alternative serious consideration.  7. Avoid group grades.  Most teachers consider it unfair to give entire groups of students the same grade based on none group members performance or on the whole group’s performance on a talk.  This makes sense since they are not accurate indicators of mastery on the part of any one student.  8. Avoid grading on a curve.  Grading on a curve is extremely distorting as a reference of mastery.  9. Avoid recording zeros for work not done.  10. Avoid using norm-referenced terms to describe criterion-referenced attributes.</w:t>
      </w:r>
    </w:p>
    <w:p>
      <w:pPr>
        <w:pStyle w:val="Normal"/>
        <w:rPr/>
      </w:pPr>
      <w:r>
        <w:rPr/>
        <w:tab/>
        <w:t>There is a lot to think about when you are looking at what and how to grade different things.  I can remember a teacher that I didn’t care for.  We had assignments throughout the chapters but if we didn’t hand them in we could choose one or two items at the end of the chapter to complete for extra credit.  I never did the homework and picked the easiest of the choices.  I usually didn’t have to reference the chapter content at all and didn’t focus at all on what he wanted us to know.  It’s funny; a lot of the things that my step-daughters teachers do for her (things that are described here… giving extra time and allowing redo’s) would make me so mad.  I feel like it is her responsibility to get her homework done and if she didn’t then she should get the bad grade.  I am afraid that it is going to be hard for me to get out of that kind of think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ie Doucet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10:00Z</dcterms:created>
  <dc:creator>Marie Doucette</dc:creator>
  <dc:description/>
  <cp:keywords/>
  <dc:language>en-US</dc:language>
  <cp:lastModifiedBy>Marie Doucette</cp:lastModifiedBy>
  <dcterms:modified xsi:type="dcterms:W3CDTF">2008-02-28T02:56:00Z</dcterms:modified>
  <cp:revision>1</cp:revision>
  <dc:subject/>
  <dc:title>(FIAE Ch 9)  Ten Approaches to Avoid When Differentiating Assessment and Grading</dc:title>
</cp:coreProperties>
</file>